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chapter{CHR: Constraint Handling Rules} </w:t>
        <w:tab/>
        <w:tab/>
        <w:t>\label{sec:ch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written by Tom Schrijvers, K.U. Leuven, and adjus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Wiel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of SWI-Prolog is the {\em K.U.Leuven CHR system}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written by Christian Holzbaur and Tom Schrijver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written by Tom Schrijvers. Both are integrated wit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ed under compatible conditions with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ference for the K.U.Leuven CHR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. Schrijvers, and B. Demoen, {\em The K.U.Leuven CHR System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}, First Workshop on Constraint Handling Rules: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(Fr\"uhwirth, T. and Meister, M., eds.), pp. 1--5,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.U.Leuven CHR website (\url{http://www.cs.kuleuven.be/\~{}toms/CHR/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more related papers, references and exampl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  <w:tab/>
        <w:tab/>
        <w:tab/>
        <w:t>\label{sec:chr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ndling Rules (CHR) is a committed-choice rule-bas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Prolog. It is designed for writing constraint solv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for providing application-specific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in many kinds of applications, like sched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ing, abduction, type checking among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has previously been implemented in other Prolog systems (SICS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, Yap), Haskell and Java. This CHR system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scheme and runtime environment of CHR in SICS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ation we restrict ourselves to giving a shor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 in general and mainly focus on elements specific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For a more thorough review of CHR we refer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Freuhwirth:98}. More background on CHR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hrS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SyntaxAndSemantics} we present the syntax of CHR i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formally its operational semantics. Next, \secref{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practical issues of writing and compiling Prolo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HR. \Secref{debugging} explains the currently primitive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acilities. \Secref{predicates} provides a few usefu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constraint store and \secref{examples} illustrates CH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 programs. In \secref{sicstus-chr} some compatibility iss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is system and SICStus' CHR system. Finally, \secref{guidelines} conclude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guidelines for using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Syntax and Semantics} </w:t>
        <w:tab/>
        <w:tab/>
        <w:t>\label{sec:SyntaxAnd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CHR rule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rule,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--&gt; name, actual_rule, pragma, [atom('.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atom, [atom('@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lific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pro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rule --&gt; simpagation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_rule --&gt; head, [atom('&lt;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_rule --&gt; head, [atom('==&gt;')], 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agation_rule --&gt; head, [atom('\')], head, [atom('&lt;=&gt;')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ard,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--&gt;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--&gt; constraint, constraint_id, [atom(',')],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--&gt; compound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_id --&gt; [atom('#')], [atom('passive'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--&gt; goal, [atom('|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--&gt;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--&gt; [atom('pragma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s --&gt; actual_pragma, [atom(',')], actual_prag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_pragma --&gt; [atom('passive(')], variable, [atom(')'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uard of a rule may not contain any goal that bind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with a non-variable or with another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. It may however bind variables that do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ule, e.g. an auxiliary variable introduced in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section the operational semantics of CHR in Prolog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. They do not differ essentially from other CH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straint is called, it is considered an active constr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ry to apply the rules to it. Rules are tri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ly in the order they ar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conceptually tried for an active constrain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ctive constraint is matched with a constraint in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. If more constraints appear in the head they are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spended constraints, which are called passiv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. If the necessary passive constraints can be foun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the head of the rule and the guard of the rule succee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committed and the body of the rule executed. If no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assive constraint can be found, the matching fa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fails, then the body is not executed and the process of t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imply continues with the following rules. If for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ultiple constraints in the head, the active constr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rule sequentially multiple times, each time trying to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ends either when the active constraint disappears, i.e.\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by some rule, or after the last rule has been process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the active constraint becomes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eligible as a passive constraint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The other way it may interact again with the rules,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ppearing in the constraint becomes bound to either a n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variable involved in one or more constraints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triggered, i.e.\ it becomes an active constrai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kinds of rules, each with their specific seman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 removes the constraints in its head and calls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tion rule calls its body exactly once for the constra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ag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agation rule removes the constraints in its h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 and then calls its body. It is an opti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rules of the form: \[constraints_1, constraints_2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_1, body \] Namely, in the simpagation form: \[ constraints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ckslash constraints_2 &lt;=&gt; body \] The $\mathit{constraints}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not called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a rule is optional and has no semantical meaning. It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rag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the pragm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ive}{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in the head of a rule \arg{Identifier} can only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constraint in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bbreviated syntax for this pragma.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Id, ... &lt;=&gt; ... pragma passive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, c # passive, ... &lt;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agmas may be relea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option}{2}{+Option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options that apply to all the CHR rules in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with the \texttt{chr_option/2}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option(Option,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ppear in the file anywhere after the first constraint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heck_guard_binding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whether guards should be checked for (illega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or not. Possible values for this option are \texttt{on},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, and \texttt{off}, to disable the checks. If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uard fails when it binds a variable that appears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tion is off (default), the behavior of a binding in the guard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optim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degree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full}, to enabl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s, and \texttt{off} (default), to disable all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derived from the SWI-Prolog flag \prologflag{optimis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s mapped to \const{full}.  Therefore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O} provides full CHR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mization is enabled, debugging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enables or disables the possibility to debug the CH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texttt{on} (default) and \texttt{off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 for more details on debugging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log flag \prologflag{generate_debug_info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by default.  See \cmdlineoption{-no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bugging is enabled, optimization mus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above mode, type_declaration and type_definition options are depre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syntax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R in SWI-Prolog Programs}</w:t>
        <w:tab/>
        <w:tab/>
        <w:t>\label{sec:prac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in Prolog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s defined in a \fileext{pl}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odule. The default module is \const{user}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different \fileext{pl} files with the same CH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constraint}{1}{+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straint used in CHR rules has to be decla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 by the {\em constraint specifier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multiple constraints may be declared at onc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chr_constraint}{1} declaration followed by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strain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specifier is, in its compact form, \texttt{$F$/$A$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$ and $A$ are respectively the functor name and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foo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bar/2, baz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extended form, a constrain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$c$($A_1$,\ldots,$A_n$)} where $c$ is the constraint's fun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its arity and the $A_i$ are argument specifiers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is a mode, optionally followed by a typ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get_value(+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hr_constraint domain(?int, +list(int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different(?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lway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instantiation, which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im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n be a user-defined type or one of the built-in types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a (possibly infinite) set of values. The type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argument means that for every instance of that constr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gument is only ever bound to values in that set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hat the argument necessarily has to be bound to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se_int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is an integer that can be used as an arra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this argument takes values in $[0,n]$, the arra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(n)$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loat}{} \ldot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}{} \ldot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tural}{} \ldot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 The corresponding argument of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straint can have any type. This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chr_type}{1}{+Type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types are algebraic data types, similar to those in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criminated unions in Mercury. An algebraic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using chr_typ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hr_type type ---&gt; 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term is a functor of arity zero (i.e. one ha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, it names a monomorphic type. Otherwise, it na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; the arguments of the functor must be distin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body term is defined as a sequence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definition must be a functor whose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ypes. Discriminated union definitions must be transpa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 variables occurring in the body must also occur in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algebraic data typ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color ---&gt; red ; blue ; yellow ;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tree ---&gt;  empty ; leaf(int) ; branch(tree,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 | 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pair(T1, T2) ---&gt; (T1 -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lgebraic data type definition introduces a distinct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gebraic data types that have the same bodi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types (name equival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may be overloaded among different types: there may b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tructors with a given name and arity, so long as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can be defined using ==. For example, if your program us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ts of integers, you can define an ali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li == list(list(i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wo complementary forms of type checking are perfor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atic type checking is always performed by the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ed to CHR rule heads and CHR constraint calls in rule bodi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inds of type error are detected. The first is whe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long to two types. For example,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def(?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bar @ abc(X) &lt;=&gt; de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\texttt{X} has to be of both type \texttt{foo} and \texttt{b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ported by the type clash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Type clash for variable _G5398 in rule foo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foo in body goal def(_G5398, _G54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bar in head def(_G5448, _G5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kind of error is where a functor is used that does no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declared type. For example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bar ---&gt;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@ abc(bar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of the rule \texttt{bar} appears where something of type \texttt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. This is repor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&gt; Invalid functor in head abc(bar) of rule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 `b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type `foo'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runtime overhead is incurred in static type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Dynamic type checking checks at runtime, during program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arguments of CHR constraints respect their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\predref{when}{2} co-routining library is used to delay dyna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until variables ar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nd of error detected by dynamic type checking is where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hat does not belong to the declared type. E.g. for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:-chr_type foo ---&gt;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chr_constraint abc(?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get the following error in an erroneous qu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c(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foo' expected, found `bar' (CHR Runtime Typ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type checking is weaker than static type checking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only checks the particular program execution at han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ossible executions. It is stronger in the sense that it track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oughout the who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t is enabled only in debug mode, as it incurs some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HR compiler exploits term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constraint handling rules to plain Prolog. The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he library \pllib{chr}. They are activated if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\fileext{chr} extension or after finding a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efine CHR rules in a module file, wher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mmediately followed by including the library(chr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emplifi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zebra, [ zebra/0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yle CHR rules can be defined in ordinary Prolog .p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definitions required by CHR do not leak into modu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}</w:t>
        <w:tab/>
        <w:tab/>
        <w:tab/>
        <w:t>\label{sec: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debugging facilities are currently rather limited. Only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available. To use the CHR debugging facilities for a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compiled for debugging. Generating debug 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HR option \prologflag{debug}, whose default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flag \prologflag{generate_debug_info}.  Theref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s provided unless the \cmdlineoption{-nodebug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rts}</w:t>
        <w:tab/>
        <w:tab/>
        <w:tab/>
        <w:tab/>
        <w:t>\label{sec:chr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R constraints the four standard port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straint is called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exits: it has either been inserted in the sto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ll rules or has been removed from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starts looking for an alternati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ports, CHR constraints have f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ended constraint is woken and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se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constraint has tried all rules and is sus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mo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or passive constraint is removed from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s tries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tr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efore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item{appl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ve constraints commits to a rule with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assive constraints. The apply por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fter committing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s enabled with the chr_trace/0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d with the chr_notrace/0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e tracer will step through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debug commands, and simply write out the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 comman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 debu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r&gt;    creep           c      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    help            h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e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nex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exit port of this call or wak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cestor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of ancestor call and wak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ecursive Prolog top-level.  See break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the top-level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ailure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above available debu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HR Debugging Predicates} </w:t>
        <w:tab/>
        <w:tab/>
        <w:t>\label{sec: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hr} module contains several predicat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nd printing the content of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ctivate the CHR tracer.  By default the CHR tracer is activ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utomatically by the Prolog predicates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ac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leash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et of CHR ports on which the CHR tracer as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(i.e.\ stops). \arg{Spec} is either a list of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secref{chrports} or a predefined `alias'. Define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const{full} to stop at all ports, \const{none} or \const{o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top, and \const{default} to stop at the 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it}, \const{fail}, \const{wake} and \const{apply}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lea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r_show_store}{1}{+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suspended constraints of module \arg{Mod}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predicate is automatically called by the SWI-Prolog top-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query for every CHR module currently loaded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r_toplevel_show_store} controls whether the top-lev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s. The value \const{true} enables it.  Any o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  <w:tab/>
        <w:tab/>
        <w:tab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example constraint solvers written in 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elow defines a solver with one constr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eq/2}, which is a less-than-or-equal constrain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ial order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leq,[leq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leq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ity  @ leq(X,X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ymmetry @ leq(X,Y), leq(Y,X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potence  @ leq(X,Y) \ leq(X,Y)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@ leq(X,Y), leq(Y,Z) ==&gt; leq(X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leq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q(X,Y), leq(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8, _G23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(_G23837, _G238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23837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_G23838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_G23841{leq =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succeeds, the SWI-Prolog top-level print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nstraint store and displays the bindings genera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Some of the query variables may have been bound to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s you see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implements a simple fin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,[dom/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h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 chr_constraint dom(?int,+list(int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type list(T) ---&gt; [] ; [T|list(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(X,[]) &lt;=&gt;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[Y]) &lt;=&gt; X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) &lt;=&gt; nonvar(X) | memberchk(X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(X,L1), dom(X,L2) &lt;=&gt; intersection(L1,L2,L3), dom(X,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bove program is saved in a file and loaded in SWI-Prolo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\nopredref{dom}{2} constraints in a que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?- dom(A,[1,2,3]), dom(A,[3,4,5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Backwards Compatibility} </w:t>
        <w:tab/>
        <w:tab/>
        <w:t>\label{sec:sicstus-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SICStus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mall differences between the current K.U.Leuven CH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lder versions of the same system and SICStus' CH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maps old syntactic elements onto new ones and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 longer required elements. However, for each a {\em deprec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. You are strongly urged to replace or remov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ifferences in available options and pragmas, the fo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constraint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constrai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option}{2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ation is deprecated. It has been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option/2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handler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 every CHR module requires a \nopredref{handle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declaring a unique handler name. This decla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SWI-Prolog, but will have no effect. A warning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[The \nopredref{rules}{1}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CStus, for every CHR module it is possible to only enabl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rules through the \nopredref{rules}{1} decla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valid syntax in SWI-Prolog, but has no eff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given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Guard bind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heck_guard_bindings} option only turns invali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into failure. In SICStus this option does more: i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errors from Prolog built-ins such as i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failure. In SWI-Prolog, we do not go this far, as w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concerns more. The CHR compiler is aware of the CHR code,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programmer should be aware of the appropriat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oals used in guards and bodies of CH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Old ECLiPSe CHR implem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ECLiPSe CHR implementations features a \nopredref{label_with}{1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eling variables in CHR constraints. This feature has long since been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transformation is all that is required to port th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1 if Conditi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with ConstraintN if Conditi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1 :-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N :-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chr_constraint my_labe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1 &lt;=&gt; Condition1 | Body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\ ConstraintN &lt;=&gt; ConditionN | Bod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abeling &lt;=&gt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put this code after all other rules in your program! With \nopredref{my_labeling}{0}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predicate name of your choosing) the labeling is initiated, rather than ECLiP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hr_labeling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Programming Tips and Tricks} </w:t>
        <w:tab/>
        <w:tab/>
        <w:tab/>
        <w:t>\label{sec:guid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cover several guidelines on how to use CH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olvers and how to do so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eck guard bindings your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nsidered bad practice to write guards that bind vari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to rely on the system to detect this at run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and obscures 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 seman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system allows the presence of identical constrain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straints with the same functor, arity and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aint solvers, this is not desirable: it affects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ermination. Hence appropriate simpagation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f the form: \[ constraint \backslash constraint &lt;=&gt; true 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ulti-headed ru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eaded rules are executed more efficiently whe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e or mo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ode and type declar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 and type declarations to get more efficient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disable debug (-nodebug) and enable optimization (-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ile once, run many ti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onsulting your CHR program take a long time in SWI-Prolog?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CHR compiler a long time to compile the CHR rules in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you disable optimizations the CHR compiler will be a lot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loose performance. Alternatively, you can just use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1 to generate a \fileext{qlf} file onc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 This \fileext{qlf} contains the generated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compiler (be it in a binary format). When you consult the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HR compiler is not invoked and consultation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Compiler Errors and Warnings} </w:t>
        <w:tab/>
        <w:tab/>
        <w:tab/>
        <w:t>\label{sec: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ummarize the most important error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R Compiler 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Type clash] for variable ... in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declared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should belong to two types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functor] in head ... of ru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ndicates an inconsistency between a decla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use of a functor in a rule. See static typ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yclic alias] definition: ... =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type alias in terms of itself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Ambiguous type 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wo overlapping typ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ltiple definitions] f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the same typ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n-ground type] in constraint definition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clared a non-ground type for a constrai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uld not find type definition] f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fined type in a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llegal mode/type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invalid syntax in a constraint declara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Constraint multiply defin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re than one declaration for the same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declared constraint] ... in head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declared constraint in the head of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ften indicates a misspelled constrained name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pragma] ... in ... Pragma should no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 variable as a pragma in a rule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valid identifier] ... in pragma passiv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identifier in a passive prag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correspond to an identifier in the head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the identifier name is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Unknown pragma] ...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used an unknown pragma in a rule.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is misspelled or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Something unexpected] happened in the CH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st likely bumped into a bug in the CH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om Schrijvers to notify him of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