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56330302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3158168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63341388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27198846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