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para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general usage of the library (widgets, callback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dblbuff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application using "doublebuffering". It also shows hot to use Pa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built-in eventloop (using a custom 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sig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multiple inheritance of SigC::Objec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