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nd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$Andalso : ((thmpattern # thmpattern)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pattern that matches if and only if both the argumen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lse, Not, Where, BigAnd, BigOr, kind, thryname, thmname, conc, hypP, hy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