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257897113"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945236431"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627670737"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567643626"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601986677"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735313615"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937858239"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912690696"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