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hebb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ynaptically activated channel with a simpl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bbian weight changes as a function of pre- and 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 9/95; revised 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HebbSynchan_type  [in src/newconn/newcon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2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activation         driving force (transmitter)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                 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k                 time varying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       reversal potential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1               first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2               second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ax               peak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 random activation frequency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ynapses          number of incoming spike message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buffer_size  size of event buff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ding_events     number of pending spike events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ff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_per_synapse  number of event nodes to alloc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apse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            synap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au1</w:t>
        <w:tab/>
        <w:t xml:space="preserve">   rise time constant for presynaptic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au2</w:t>
        <w:tab/>
        <w:t xml:space="preserve">   decay time constant for presynaptic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hresh_lo</w:t>
        <w:tab/>
        <w:t xml:space="preserve">   lower presynaptic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hresh_hi</w:t>
        <w:tab/>
        <w:t xml:space="preserve">   upper presynaptic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g_Vm</w:t>
        <w:tab/>
        <w:tab/>
        <w:t xml:space="preserve">   averaged membrane potential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tau</w:t>
        <w:tab/>
        <w:t xml:space="preserve">   time constant for postsynaptic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thresh_lo</w:t>
        <w:tab/>
        <w:t xml:space="preserve">   lower postsynaptic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thresh_hi</w:t>
        <w:tab/>
        <w:t xml:space="preserve">   upper postsynaptic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scale</w:t>
        <w:tab/>
        <w:t xml:space="preserve">   scaling factor for postsynaptic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 rate of weight change (roughly in unit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weight</w:t>
        <w:tab/>
        <w:t xml:space="preserve">   min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weight</w:t>
        <w:tab/>
        <w:t xml:space="preserve">   maximum w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_weights</w:t>
        <w:tab/>
        <w:t xml:space="preserve">   flag: nonzero means weight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bbSynchan  [in src/newconn/hebbsynchan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 channel syn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REATE</w:t>
        <w:tab/>
        <w:tab/>
        <w:t xml:space="preserve">   set synapse_size hidd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        assign activa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   update Gk, calculate Ik; calculate heb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ynaptic and postsynaptic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        assign activation = 0, Gk = 0;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             recalculate 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             make sure tau1 &gt; 0, tau2 &gt; 0; make s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OLTAGE message is present (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alculate Ik); check hebbian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              called by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           called by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 xml:space="preserve">   put a spike event into the ev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I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BUFFER</w:t>
        <w:tab/>
        <w:t xml:space="preserve">   reset size of event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nodes_per_synapse * nsynapses)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 xml:space="preserve">   delet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</w:t>
        <w:tab/>
        <w:tab/>
        <w:t xml:space="preserve">   copie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VOLTAGE       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      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ACTIVATION    probability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             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MOD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object simulates a time-dependent synap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d ionic channel.  A variable channel conductance 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ated by the application of transmi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ance then changes with damped secon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istics with a time course given by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s tau1 and tau2.  This gives ri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-function/dual-exponential conductance wavefor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ulse spike input.  The channel also calculate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Ik and therefore needs the membrane state (V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PIKE message to a synchan or hebbsyncha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connection and increments nsynapses.  The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umbered starting with 0, and each contains a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weight and a propagation dela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of the first synaptic connection is hel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ynapse[0].weight".  Gk reaches a value gmax*weigh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event delivered with a SPIKE message.  Not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synapses are not elements, they do have fiel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essed individually.  They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ub-elements" or substructures of the element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should be concerned about in the synapse are "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de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description is also true for the synch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bsynchans also have a "pre_activity" fiel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Note that this field was named "pre_avg"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.1.  The hebbsynchan object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weights of the synapses based on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ctivities" (which are calculat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) and the postsynaptic activity (which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ynapses which are part of a given hebbsyncha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are artificial values which do not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ship to any real biological entities; very loose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hink of the presynaptic activity as be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ium current through an NMDA recepto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activity is derived from an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membrane potential (which will affect N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ptors in reality).  The pre- and postsynaptic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to update the weights in a roughly Hebbian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below, which is similar but by no mea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y NMDA-dependent LTP works.  For serious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rs, we have isolated the actual weight chang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single function in "hebbsynchan.c" which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a different algorithm.  If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 or postsynaptic activities differently you hav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ynaptic activity is calculated by having each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generalized alpha-function wavefo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size of 1 in the "pre_activity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.  This is meant to be analogous to an NMD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ance so the rise and fall times should be sl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we might use pre_tau1 of 10 msec and pre_tau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msec.  Note that this activity value doesn'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slow conductance being simulated here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determine a measure of presynaptic sp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.  When weight updates occur,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relative to two thresholds (pre_thresh_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thresh_hi) are used to calculate the weight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at each time step, the membrane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the hebbsynchan is connected to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"avg_Vm" field.  This is done by running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partment through a leaky integrator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of post_tau.  When weight update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activity relative to two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_thresh_lo and post_thresh_hi) ar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eight change (see below).  Also, sinc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values are dimensionless but avg_V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 of volts, postsynaptic activities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by dividing the difference between avg_V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arest threshold by "post_scale", which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of volts.  You can think of post_scale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vg_Vm has to be above threshol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activity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2-d space defined by the pre- and 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are separated into 9 regions ba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ynaptic and two postsynaptic threshold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e_thresh_lo", "pre_thresh_hi", "post_thresh_l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ost_thresh_hi").  The values of the thresholds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specified by the user.  The weight chan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ine reg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&gt; Presynaptic activity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             medium  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: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      |     no change      |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change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-------------------------------------------------- &lt;--- post_thresh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/       no change   |     no change      |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-------------------------------------------------- &lt;--- post_thresh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/       decrease    |     no change      |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   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thresh_lo          pre_thresh_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gram shows what happens for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 and postsynaptic activiti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thresh_lo = pre_thresh_hi and post_thresh_lo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_thresh_hi then there are only four reg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s will always be changing unless both presynap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activities are below the thresho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change algorithm used converts pre_activit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hich is the difference between the pre_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apse and the nearest threshold value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l_pre_activity = pre_activity - pre_thresh_h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if pre_activity &gt; pre_thresh_h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 pre_activity - pre_thresh_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if pre_activity &lt; pre_thresh_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e that this gives a negative numb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ly, the weight change algorithm calculates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ynaptic activ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_post_activity = (avg_Vm - post_thresh_hi) / pos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if avg_Vm &gt; post_thresh_h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 (avg_Vm - post_thresh_lo) / pos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if post_activity &lt; post_thresh_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e that this gives a negative numb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post_thresh values are both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ts, like avg_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we have the "real" pre- and postsynaptic activit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pdate the weights.  Essentially the algorithm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the Hebb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 = real_pre_activity * real_post_ac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ight_change_rate * d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t is the time step size in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 is a field in the object and h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(1/time).  Thus the overall weigh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less, as is the weight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al_pre_activity * real_post_ac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) equalled 1.0, then the we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roughly at the rate of 1 unit per secon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t feature of this scheme is that if weight_chang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gative you get an anti-Hebbian syn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rtunately, there's more to it than thi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two fields called "min_weight" and "max_weigh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the weights of synapses connected to the hebb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specified limits.  We could in theory jus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eights if the weight change algorithm tried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yond the limits, but in order to make it more smo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 change calculated above is modified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you are to min_weight or max_weight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at the weight change rate is redu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ach eith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lso a field called "change_weights"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zero, no weight changes will occu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 updates will occur according to the abo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hebbsynchans can receive a WEIGHT_CHANGE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or multiple messages of this type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 effective value of weight_change_rat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 value.  In this cas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 is the product of the valu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object and the value in the message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not changed.  Thus you can have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usoidally varying weight change rat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 to 1.0 and adding a WEIGHT_CHANGE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from a sine wave generator (funcgen objec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ne wave varies from 0 to 2.0,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copy" command will fail for any synchan or hebb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receiving SPIKE messages.  The correct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simulations is to set up prototype cell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any SPIKE messages on their synchans,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, and then add the appropriate SPIKE messages (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y using planarconnect or volumeconnect)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on a more "intelligent" copy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 copying of synchans with SPIKE messag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values of hebbian parameters (SI unit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au1             0.010     //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au2             0.100     //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_thresh_lo        3.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_thresh_hi        3.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_thresh_lo      -0.065     // Vol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_thresh_hi      -0.065     // Vol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_scale           0.002     // Vol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ight_change_rate   1.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_weight           0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_weight           100.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_weights      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ET action does not restore the weight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learned) values.  If you wish to re-run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from the initial state, write a script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weights to the original values and then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cripts/examples/hebb/hebb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ynchan, facsynchan, resetsynchanbuffers,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ynapticObje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