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bject Type:</w:t>
        <w:tab/>
        <w:t>P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PID (proportional, integral, derivative) feedback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  <w:tab/>
        <w:tab/>
        <w:t>M. Nelson, Caltech (4/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Structure:</w:t>
        <w:tab/>
        <w:t>PID_type  [in src/user/user_struct.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  <w:tab/>
        <w:tab/>
        <w:t>14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:</w:t>
        <w:tab/>
        <w:tab/>
        <w:t>cmd          inputs the command (desired) value of s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ns          inputs the sensed (measured)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put       = gain*(e + tau_d*de/dt + 1/tau_i * e_integ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in         determines the sensitivity of th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u_i        integration time constant, typically = d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u_d        derivative time constant, typically = dt/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turation   sets permissible range o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            internal variable (error = cmd-s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_integral   internal variable (integral of e d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_deriv      intern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_previous   intern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PIDcontroller  [in src/user/PID.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</w:t>
        <w:tab/>
        <w:t>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:</w:t>
        <w:tab/>
        <w:t>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</w:t>
        <w:tab/>
        <w:t>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NS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AIN 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D is used for feedback control of dynamical systems. 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oltage clamp circuit it is used with a pulsegen, RC, and diffamp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the required injection current to maintain the membrane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esired level.  The RC-filtered command voltage is sca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amp and then presented to the PID with a CMD message.  The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a compartment with an INJECT message, and the resulting V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tment is fed back to the PID with a SNS message.  A higher gain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tter clamp, but requires a smaller integration time step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ins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PID controllers see: Franklin, Powel, Emami-Nae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(1986) "Feedback Control of Dynamic Systems", Addison-Wesley, pp. 99-1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Scripts/squid/squid_electronics.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