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79078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9793236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