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2097344976"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888130680"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