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555314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75702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