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861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534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892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677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